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40"/>
        </w:rPr>
        <w:t>ANEXOS II + III</w:t>
      </w:r>
      <w:r>
        <w:rPr/>
        <w:tab/>
      </w:r>
      <w:r>
        <w:rPr>
          <w:rFonts w:cs="Times New Roman" w:ascii="Times New Roman" w:hAnsi="Times New Roman"/>
          <w:sz w:val="28"/>
        </w:rPr>
        <w:t>ESPECIFICACIONES TÉCNICAS + OFERTA TÉCNIC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 xml:space="preserve">Título del contrato: Suministro de equipo informático y equipo audiovisual para el Programa EURO+LABOR </w:t>
        <w:tab/>
        <w:t xml:space="preserve"> p 1 /…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ferencia de publicación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StrongEmphasis"/>
        </w:rPr>
        <w:t>EuropeAid/139-277/IH/SUP/H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El Órgano de Contratación debe cumplimentar las columnas 1-2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El licitador debe cumplimentar las columnas 3-4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2"/>
        </w:rPr>
        <w:t xml:space="preserve">La columna 5 queda reservada para el Comité de Evaluación 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Anexo III — Oferta técnica del contratista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os licitadores deberán cumplimentar la plantilla que figura en las páginas siguientes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a columna 2 ha de ser cumplimentada por el Órgano de Contratación y recoge las especificaciones requeridas (no deberá ser modificada por el licitador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la columna 3 ha de ser cumplimentada por el licitador y debe precisar qué es lo que se ofrece (por ejemplo las expresiones «conforme» o «sí» no son suficientes);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columna 4 permite al licitador hacer observaciones sobre el suministro propuesto y presentar, en su caso, referencias a la documentació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posible documentación facilitada debe indicar (destacar, marcar) claramente los modelos ofrecidos y las opciones incluidas, en su caso, de modo que los evaluadores puedan ver la configuración exacta. Las ofertas que no permitan identificar con exactitud los modelos y las especificaciones podrán ser rechazadas por el Comité de Evaluació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La oferta deberá ser lo suficientemente clara como para permitir a los evaluadores efectuar una comparación sencilla entre las especificaciones requeridas y las ofertadas.</w:t>
      </w:r>
      <w:r>
        <w:br w:type="page"/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3827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úmero de artícu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specificaciones requerid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specificaciones oferta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as, observaciones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. a la document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tas del Comité de Evaluación</w:t>
            </w:r>
          </w:p>
        </w:tc>
      </w:tr>
      <w:tr>
        <w:trPr>
          <w:trHeight w:val="687" w:hRule="atLeast"/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OTE 1 – EQUIPO INFORMÁTICO</w:t>
            </w:r>
          </w:p>
        </w:tc>
      </w:tr>
      <w:tr>
        <w:trPr>
          <w:trHeight w:val="295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 COMPUTADORAS DE ESCRITORI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specificaciones Mínimas Windows 10 Pro, 64 BIT, Español; Séptima Generación del Procesador Intel Core i5-7500 (6MB/4T/3.4 GHz); Microsoft Office 2013 en Español,  8GB de memoria DDR4 a 2400MHz (1 DIMM x 8GB), Disco Duro de 1TB 7200RMP de 3.5"; Unidad  de 8x, 9.5mm, con Bandeja de carga automática (DVD+/- RW), lectura y lectura de CD/DVD; Tarjeta inalámbrica incorporada; Monitor de 18 pulgadas, mouse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COMPUTADORAS PORTÁTILES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Especificaciones Mínimas: Windows 10 Pro, 64 bit, Español; Séptima Generación del Procesador Intel Core i5-7440HQ (6MB caché hasta 3.80 GHz);  8GB de memoria DDR4 a 2400MHz, Disco Duro de 1TB 5400rpm 7mm 2.5"; Quemadora de DVD externa, conexión USB sin conexión de corriente, Microsoft Office 2013 en Español, mouse inalámbrico, USB y maletín. Pantalla de 15 pulgad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 COMPUTADORAS PORTATILE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Windows 10 Pro, 64 bit, Español; Séptima Generación del Procesador Intel Core i7-7820HQ (8MB caché hasta 3.90 GHz);  8GB de memoria DDR4 a 2400MHz, Disco Duro de 1TB 5400rpm 7mm 2.5"; Quemadora de DVD externa conexión USB sin conexión de corriente, Microsoft Office 2013 en Español, mouse inalámbrico, USB y maletín. Pantalla de 15 pulgad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5 COMPUTADORAS PORTATILES: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Windows 10 PRO 64 bit Español,  tarjeta de video  6GB GDR5; Procesador Core TM i7-6700HQ (Quad core, 6MB Caché, up to 3.5 GHz w/ turbo boost); Memoria RAM  32GB DDR4 AT 2400 MHz; Disco Duro 1TB, maletín ejecutivo, mouse inalámbrico; Microsoft Office 2013 en Español, Pantalla 17 pulgadas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TABLETA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Pantalla 9 pulgadas, con conectividad WiFi, memoria expandible, 1.9 GHz, 1.3 GHzOcta - Co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 UP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cificaciones mínimas: 1 puerto USB 2.0, cinco salidas AC, frecuencia de alimentación 50/60, potencia de salida (VA) 750, voltaje de operación de salida mínimo- 110 voltios, voltaje de entrada de operación mínimo 80 voltios,  voltaje de la pila -12 voltios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 DATA SHOW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Alta definición full HD, luminocidad 4200 lúmenes, conectividad inalámbrica y doble HDMI, USB de 2.0 de tipo A y tipo B, interfaz ethernet, salida VGA y salida y  entrada de audio mini Jack. Cable de conexión HDMI y cable de conexión VG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OTE 2 - ACCESORIO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34 CANDADOS PARA COMPUTADORAS PORTATILES: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Candado de seguridad con clave para computadoras portátil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 DISCOS EXTERNOS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HDD de 2 tera bits de memoria y USB 3.0, con estuch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3 – IMPRESORAS Y FOTOCOPIADOR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IMPRESORAS MULTIFUNCIONALES LASER A COLOR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icaciones mínimas: Velocidad de impresión 21ppm, soporte de red Wifi, impresión doble cara, color, puertos USB 2.0, scann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IMPRESORAS MULTIFUNCIONALES DE INYECCION A COLOR Y SUMINISTRO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icaciones mínimas: velocidad de impresión 10 páginas por minuto, conectividad inalámbrica, ciclo de impresión 30 mil páginas y 200 Cartuchos de toner para este equip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FOTOCOPIADORA MULTIFUNCIONAL  Y SUMINISTRO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Copiadora, Impresora y escáner a color; opción dúplex en todas sus funciones, velocidad mínima de impresión 35 ppm estándar y 17 ppm dúplex; Resolución de impresión 1200 x 600 dpi, Escáner a color de hasta 9600 dpi con 600 dpi de resolución óptica; Bandeja para 500 hojas, conexión a red incluida, escaneo directo a USB y 40 cartuchos de toner para este equipo (10 de cada color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4 - EQUIPO PARA CONEXIÓN DE RED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 SWITCH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48 conectores RJ-45 para 10BASE-T/100BASE-TX/1000BASE-T con 4 puertos combo Gigabit compartidos entre los puertos mini GBIC; puerto de la consola; auto MDI-X. Par trenzado sin blindaje (UTP) Categoría 5 o mejor para 10 BASE-T/, 100BASE-TX, PWR, Ventilador, Lick /Act, PoE, velocidad, RPs, maestro, ID de pila del 1 al 8; 98 GBPs sin bloqueo; 71,4 MPPS; MAC Tamaño de la Tabla 8000; 256 VLAN activas (4096 rango); autenticación  802.1 X RADUIS, hash MD5; VLAN de invitados;  modo de host único/múltiple y 4 colas de hardwa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 ROUTER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cificaciones Mínimas: Estandar 802.1 ac WIFI Compliant;  2.4 GHz &amp; 5 GHz frecuencias;  8 x Gigabit Ethernet,  1x USB 2.0/ 1 x USB 3.0; 8x High Performance Antenas; 1.4 GHz Dual-Core Procesador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5 - SERVIDORES</w:t>
            </w:r>
          </w:p>
        </w:tc>
      </w:tr>
      <w:tr>
        <w:trPr>
          <w:trHeight w:val="15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SERVIDOR DE ALTO RENDIMIENTO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Intel XEON, modelo E52260 v3 2.60 GHz X64 128 GB de RAM, 4 Tera bites de almacenamiento de memoria, Windows server 2008 R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6 - LICENCIAS INFORMATICAS</w:t>
            </w:r>
          </w:p>
        </w:tc>
      </w:tr>
      <w:tr>
        <w:trPr>
          <w:trHeight w:val="8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 LICENCIAS DE ANTIVIRUS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ivirus NOD.32 licenciamiento de 2 añ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LICENCIA SQL SERVER, 25 CAL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es-HN" w:eastAsia="es-HN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sión 2014 standar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  <w:lang w:val="es-HN" w:eastAsia="es-H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7 –   EQUIPO AUDIOVISU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 TELEVISORES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cificaciones mínimas: Pantalla LED super UHD, 123 CM y 55 pulgadas, Smart TV, HDR dolby Visión con soporte giratorio de brazo; con cable HDMI-HDMI de aprox. 3 metros, y cable VGA-HDMI de aprox. 3 metr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OTE 8 - EQUIPO DE COMUNICACIÓ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 EQUIPO DE CONFERENCIA (LLAMADA)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Especificaciones mínimas: Conexión a línea IP, Protocolo IP, Alimentación directa por cable Ethernet, Supresión de Ecos, Pantalla LCD multilíneas, Puertos USB y mini USB, Navegador XHTML integrado y Sonido de ancho de banda 160HX a 22KH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 EQUIPO DE VIDEO CONFERENCIA (VIDEO)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cificaciones mínimas: Frecuencia de cuadros: máximo 30 cuadros por segundo en formato H261 h263 plus, h264 y MP4, con cancelación de eco en el sonido, supresor de ruido exteriores y control automático de ganancia.  Cámara con un zoom óptico de X10 y X40 con zoom digital. Incluye Instalación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</w:tbl>
    <w:p>
      <w:pPr>
        <w:pStyle w:val="Normal"/>
        <w:spacing w:before="0" w:after="120"/>
        <w:ind w:left="567" w:hanging="567"/>
        <w:rPr/>
      </w:pPr>
      <w:r>
        <w:rPr/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851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Licitación abierta local – Equipo informático y audiovisual – Programa EURO+LABO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Licitación abierta local – Equipo informático y audiovisual – EURO+LAB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angra2detindependiente">
    <w:name w:val="Sangría 2 de t. independiente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Sangra3detindependiente">
    <w:name w:val="Sangría 3 de t. independiente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0:10:00Z</dcterms:created>
  <dc:creator>ENGSTROM</dc:creator>
  <dc:description/>
  <cp:keywords/>
  <dc:language>en-US</dc:language>
  <cp:lastModifiedBy>SUYAPA GUERRA</cp:lastModifiedBy>
  <cp:lastPrinted>2017-10-17T10:42:00Z</cp:lastPrinted>
  <dcterms:modified xsi:type="dcterms:W3CDTF">2017-11-03T20:10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