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TABLA DE CONFORMIDAD ADMINISTRATIVA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2977"/>
        <w:gridCol w:w="3260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ítulo del contrato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</w:rPr>
              <w:t>Adquisición de Equipo Informático y Equipo Audiovisual para el Programa EURO+LABOR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erencia de publicación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lang w:val="en-GB"/>
              </w:rPr>
              <w:t>EuropeAid/139-277/IH/SUP/HN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9"/>
        <w:gridCol w:w="1559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úmero de pl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 del licit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Es elegible la nacionalida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del licitador (consorcio)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Está completa la documen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ha utilizado el idioma requerido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ha cumplimentado debidamente el formulario de presentación de la ofert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adjunta la declaración del licitador firmada (por todos los miembros del consorcio, en caso de consorcio)? (Sí/No/No proced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cumplen los demás requisitos administrativos del expediente de lici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/No proce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isión glob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ceptado/Rechazado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510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Nombre y apellidos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Firma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7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510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Nombre y apellidos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Firma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40" w:right="1440" w:gutter="0" w:header="0" w:top="426" w:footer="28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NUMPAGES \* ARABIC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NUMPAGES \* ARABIC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Licitación abierta local – Equipo informático y audiovisual –Programa EURO+LA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i la oferta ha sido presentada por un consorcio, deberán ser elegibles las nacionalidades de </w:t>
      </w:r>
      <w:r>
        <w:rPr>
          <w:rFonts w:cs="Times New Roman" w:ascii="Times New Roman" w:hAnsi="Times New Roman"/>
          <w:b/>
        </w:rPr>
        <w:t>todos</w:t>
      </w:r>
      <w:r>
        <w:rPr>
          <w:rFonts w:cs="Times New Roman" w:ascii="Times New Roman" w:hAnsi="Times New Roman"/>
        </w:rPr>
        <w:t xml:space="preserve"> los miembros del consor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angra2detindependiente">
    <w:name w:val="Sangría 2 de t. independiente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Sangra3detindependiente">
    <w:name w:val="Sangría 3 de t. independiente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sz w:val="24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s-ES" w:bidi="es-ES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22:43:00Z</dcterms:created>
  <dc:creator>ENGSTROM</dc:creator>
  <dc:description/>
  <cp:keywords/>
  <dc:language>en-US</dc:language>
  <cp:lastModifiedBy>SUYAPA GUERRA</cp:lastModifiedBy>
  <cp:lastPrinted>2017-09-18T15:57:00Z</cp:lastPrinted>
  <dcterms:modified xsi:type="dcterms:W3CDTF">2017-10-15T04:11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